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sz w:val="32"/>
          <w:szCs w:val="32"/>
        </w:rPr>
      </w:pPr>
      <w:r>
        <w:rPr>
          <w:rFonts w:cs="Arial"/>
          <w:b/>
          <w:sz w:val="32"/>
          <w:szCs w:val="32"/>
        </w:rPr>
        <w:t>„</w:t>
      </w:r>
      <w:r>
        <w:rPr>
          <w:rFonts w:cs="Arial"/>
          <w:b/>
          <w:sz w:val="32"/>
          <w:szCs w:val="32"/>
        </w:rPr>
        <w:t>Oprava zabezpečovacího zařízení v žst. Nové Strašecí“</w:t>
      </w:r>
    </w:p>
    <w:p>
      <w:pPr>
        <w:pStyle w:val="Tituldatu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4. 04. 2022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61362234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13622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1362236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1362237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136224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136224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1362243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13622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13622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1362246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1362248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136226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136226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61362263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61362268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61362234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p>
      <w:pPr>
        <w:pStyle w:val="Textbezslovn"/>
        <w:ind w:left="0" w:hanging="0"/>
        <w:rPr>
          <w:rStyle w:val="Tun"/>
        </w:rPr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61362235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61362236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Oprava zabezpečovacího zařízení v žst. Nové Strašecí“ jejímž cílem je oprava sdělovacího a zabezpečovacího zařízení podle projektové dokumenta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sah Díla „Oprava zabezpečovacího zařízení v žst. Nové Strašecí“ je zvýšení bezpečnosti staničního zabezpečovacího zařízení v ŽST Nové Strašecí z důvodu morální a fyzické zastaralosti provozovaného zařízení. Předmětem stavby je uvést stávající nevyhovující stupeň zabezpečení do stavu odpovídajícího současným požadavkům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61362237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tavba bude probíhat na trati Zadní Třebaň - Lochovice</w:t>
      </w:r>
    </w:p>
    <w:p>
      <w:pPr>
        <w:pStyle w:val="Text21"/>
        <w:numPr>
          <w:ilvl w:val="0"/>
          <w:numId w:val="5"/>
        </w:numPr>
        <w:rPr/>
      </w:pPr>
      <w:r>
        <w:rPr/>
        <w:t>TUDU – 010120, 0101K1, 010122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</w:rPr>
      </w:pPr>
      <w:r>
        <w:rPr>
          <w:rFonts w:cs="Arial"/>
        </w:rPr>
        <w:t xml:space="preserve">Km </w:t>
      </w:r>
      <w:r>
        <w:rPr/>
        <w:t xml:space="preserve">– </w:t>
      </w:r>
      <w:r>
        <w:rPr>
          <w:rFonts w:cs="Arial"/>
        </w:rPr>
        <w:t>46,733 - 49,833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KJŘ – 120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Prohlášení o dráze – 384 00</w:t>
      </w:r>
    </w:p>
    <w:p>
      <w:pPr>
        <w:pStyle w:val="Text21"/>
        <w:numPr>
          <w:ilvl w:val="0"/>
          <w:numId w:val="5"/>
        </w:numPr>
        <w:rPr/>
      </w:pPr>
      <w:r>
        <w:rPr/>
        <w:t>Označení trati dle Tabulek traťových poměrů – 528B</w:t>
      </w:r>
    </w:p>
    <w:p>
      <w:pPr>
        <w:pStyle w:val="Text21"/>
        <w:numPr>
          <w:ilvl w:val="0"/>
          <w:numId w:val="5"/>
        </w:numPr>
        <w:rPr/>
      </w:pPr>
      <w:r>
        <w:rPr/>
        <w:t>Kraj – Středočeský</w:t>
      </w:r>
    </w:p>
    <w:p>
      <w:pPr>
        <w:pStyle w:val="Text21"/>
        <w:numPr>
          <w:ilvl w:val="0"/>
          <w:numId w:val="5"/>
        </w:numPr>
        <w:rPr/>
      </w:pPr>
      <w:r>
        <w:rPr/>
        <w:t>Okres – Kladno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61362240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61362241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bookmarkStart w:id="7" w:name="__RefHeading___Toc61362243"/>
      <w:r>
        <w:rPr/>
        <w:t>Projektová dokumentace „Oprava zabezpečovacího zařízení v uzlu Slaný“, zpracovatel Signal Projekt s.r.o., Vídeňská 55, 639 00 Brno, IČ: 25525441, datum 3/2021.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61362243"/>
      <w:r>
        <w:rPr/>
        <w:t>Související dokumentace</w:t>
      </w:r>
      <w:bookmarkEnd w:id="8"/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Stavební povolení bude předáno bez zbytečného odkladu vítěznému uchazeči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61362244"/>
      <w:r>
        <w:rPr/>
        <w:t>KOORDINACE S JINÝMI STAVBAMI</w:t>
      </w:r>
      <w:bookmarkEnd w:id="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10" w:name="__RefHeading___Toc61362245"/>
      <w:bookmarkEnd w:id="10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61362246"/>
      <w:bookmarkEnd w:id="11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61362248"/>
      <w:bookmarkEnd w:id="12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Kontakt pro zjištění informací o bodech ŽBP je úředně oprávněný zeměměřičský inženýr Objednatele (dále jen „ÚOZI Objednatele“) Ing. Vladimír Majzlík, pracovník Správy železnic, státní organizace SŽG Praha, mobil: +420 728 361 005, e-mail: </w:t>
      </w:r>
      <w:hyperlink r:id="rId3">
        <w:r>
          <w:rPr>
            <w:rStyle w:val="InternetLink"/>
            <w:lang w:val="cs-CZ" w:eastAsia="en-US"/>
          </w:rPr>
          <w:t>Majzlik@spravazeleznic.cz</w:t>
        </w:r>
      </w:hyperlink>
      <w:r>
        <w:rPr/>
        <w:t>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r>
        <w:rPr/>
        <w:t>Doklady překládané zhotovitelem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20" w:hanging="1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61362260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ástí předmětu díla je i vyhotovení Realizační dokumentace stavby (výrobní, montážní, dílenské, dokumentace dodavatele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PS staničního, traťového a přejezdového zabezpečovacího zařízení včetně návazností na technologie sdělovacího zařízení a včetně zapracování přechodových stavů sdělovacího a zabezpečovacího zařízení v souladu s ZOV</w:t>
      </w:r>
    </w:p>
    <w:p>
      <w:pPr>
        <w:pStyle w:val="Odstavec11a"/>
        <w:numPr>
          <w:ilvl w:val="0"/>
          <w:numId w:val="8"/>
        </w:numPr>
        <w:spacing w:before="0" w:after="120"/>
        <w:rPr/>
      </w:pPr>
      <w:r>
        <w:rPr/>
        <w:t>PS sdělovacího zařízení, včetně zapracování přechodových stavů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RDS dodá schválenou výkresovou dokumentaci pro provizorní zabezpečovací zařízení, řešící pouze cílový stav a rozhodující stavební postupy, odsouhlasené v připomínkovém říze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61362261"/>
      <w:bookmarkEnd w:id="14"/>
      <w:r>
        <w:rPr/>
        <w:t>Dokumentace skutečného provedení stavby</w:t>
      </w:r>
    </w:p>
    <w:p>
      <w:pPr>
        <w:pStyle w:val="Normal"/>
        <w:rPr/>
      </w:pPr>
      <w:r>
        <w:rPr/>
        <w:t>4.5.1 DSPS bude předána s kladným vyjádřením zástupci SŽG.</w:t>
      </w:r>
    </w:p>
    <w:p>
      <w:pPr>
        <w:pStyle w:val="Nadpis22"/>
        <w:numPr>
          <w:ilvl w:val="1"/>
          <w:numId w:val="3"/>
        </w:numPr>
        <w:rPr/>
      </w:pPr>
      <w:r>
        <w:rPr/>
        <w:t>Materiál dodávaný objednatelem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Objednatel dodá zhotoviteli následující položky: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Přestavník elektromotorický EP 621.1/P (CV200219001)</w:t>
        <w:tab/>
        <w:t>kus</w:t>
        <w:tab/>
        <w:t>4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Přestavník elektromotorický EP 621.2/L (CV200219002)</w:t>
        <w:tab/>
        <w:t>kus</w:t>
        <w:tab/>
        <w:t>1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Přestavník elektromotorický EP 681.2/L (CV200819002)</w:t>
        <w:tab/>
        <w:t>kus</w:t>
        <w:tab/>
        <w:t>1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Spojnice výkolejková krátká  (CV040705004)</w:t>
        <w:tab/>
        <w:tab/>
        <w:tab/>
        <w:t>kus</w:t>
        <w:tab/>
        <w:t>1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Spojnice přestavník.S II  (CV701629001)</w:t>
        <w:tab/>
        <w:tab/>
        <w:tab/>
        <w:t>kus</w:t>
        <w:tab/>
        <w:t>4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Spojnice přestavník.S IV  (CV701649001)</w:t>
        <w:tab/>
        <w:tab/>
        <w:tab/>
        <w:t>kus</w:t>
        <w:tab/>
        <w:t>1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Tyč kontrolní KJ II  (CV701529001)</w:t>
        <w:tab/>
        <w:tab/>
        <w:tab/>
        <w:tab/>
        <w:t>kus</w:t>
        <w:tab/>
        <w:t>4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Tyč kontrolní KJ IV  (CV701549001)</w:t>
        <w:tab/>
        <w:tab/>
        <w:tab/>
        <w:tab/>
        <w:t>kus</w:t>
        <w:tab/>
        <w:t>1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Tyč kontrolní KJ I  (CV701519001)</w:t>
        <w:tab/>
        <w:tab/>
        <w:tab/>
        <w:tab/>
        <w:t>kus</w:t>
        <w:tab/>
        <w:t>4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Tyč kontrolní KJ III  (CV701539001)</w:t>
        <w:tab/>
        <w:tab/>
        <w:tab/>
        <w:tab/>
        <w:t>kus</w:t>
        <w:tab/>
        <w:t>1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Souprava připevňovací (CV030839011)</w:t>
        <w:tab/>
        <w:tab/>
        <w:tab/>
        <w:t>kus</w:t>
        <w:tab/>
        <w:t>6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Návěstidlo trpasl. 2 sv. typ:3603 (CV012525062)</w:t>
        <w:tab/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Folie samolepící pro dveře návěstní svít. (CV012370010)</w:t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Folie samolepící pro stín. návěst.svítil. (CV012370008)</w:t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Trafo ST 3 R1 (HM0374215010000)</w:t>
        <w:tab/>
        <w:tab/>
        <w:tab/>
        <w:tab/>
        <w:t>kus</w:t>
        <w:tab/>
        <w:t>4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Žárovka SIG 1220UE 12V 20W BA 20D (HM0347260100000)</w:t>
        <w:tab/>
        <w:t>kus</w:t>
        <w:tab/>
        <w:t>4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Kabel CMSM-X 2x1,5 (HM0341447041011)</w:t>
        <w:tab/>
        <w:tab/>
        <w:tab/>
        <w:t>m</w:t>
        <w:tab/>
        <w:t>10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Základ trpasl.návěstidla ZTN (HM0321859999904)</w:t>
        <w:tab/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Návěst Stanoviště sam.před vč.nosiče</w:t>
        <w:tab/>
        <w:tab/>
        <w:tab/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Návěst Vlak se blíží sam.p 1šikmý pruh</w:t>
        <w:tab/>
        <w:tab/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Návěst Vlak se blíží sam.p 2šikmé pruhy</w:t>
        <w:tab/>
        <w:tab/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Návěst Vlak se blíží sam.p 3šikmé pruhy</w:t>
        <w:tab/>
        <w:tab/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Návěst Vlak se blíží sam.p 4šikmé pruhy</w:t>
        <w:tab/>
        <w:tab/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Návěst Vlak se blíží k hl.náv. 1 trojúhelník 1600x400 - štít</w:t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Návěst Vlak se blíží k hl.náv. 2 trojúhelníky 1600x400 - štít</w:t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Návěst Vlak se blíží k hl.náv. 3 trojúhelníky 1600x400 - štít</w:t>
        <w:tab/>
        <w:t>kus</w:t>
        <w:tab/>
        <w:t>2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Souprava držáku náv.štítků trp. náv.(3-4)  (CV012589013)</w:t>
        <w:tab/>
        <w:t>kus</w:t>
        <w:tab/>
        <w:t>2,000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Sloupek žár.zink pr.51mm 3m</w:t>
        <w:tab/>
        <w:tab/>
        <w:tab/>
        <w:tab/>
        <w:tab/>
        <w:t>kus</w:t>
        <w:tab/>
        <w:t>14,000</w:t>
      </w:r>
    </w:p>
    <w:p>
      <w:pPr>
        <w:pStyle w:val="Text21"/>
        <w:numPr>
          <w:ilvl w:val="0"/>
          <w:numId w:val="0"/>
        </w:numPr>
        <w:spacing w:before="0" w:after="0"/>
        <w:ind w:left="737" w:hanging="0"/>
        <w:rPr/>
      </w:pPr>
      <w:r>
        <w:rPr/>
        <w:t>Materiál dodá Objednatel Zhotoviteli.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61362263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 a rozsah výluk, které jsou uvedeny v následující tabulce:</w:t>
      </w:r>
    </w:p>
    <w:tbl>
      <w:tblPr>
        <w:tblW w:w="7847" w:type="dxa"/>
        <w:jc w:val="left"/>
        <w:tblInd w:w="79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68"/>
        <w:gridCol w:w="2268"/>
        <w:gridCol w:w="1418"/>
        <w:gridCol w:w="2693"/>
      </w:tblGrid>
      <w:tr>
        <w:trPr/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ind w:left="142" w:hanging="0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ostup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činnost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yp výluky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oba trvání</w:t>
            </w:r>
          </w:p>
        </w:tc>
      </w:tr>
      <w:tr>
        <w:trPr/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zahájení dí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věten 2022</w:t>
            </w:r>
          </w:p>
        </w:tc>
      </w:tr>
      <w:tr>
        <w:trPr/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1. </w:t>
            </w:r>
            <w:r>
              <w:rPr>
                <w:rFonts w:cs="Verdana" w:ascii="Verdana" w:hAnsi="Verdana"/>
                <w:sz w:val="18"/>
              </w:rPr>
              <w:t>Stavební postup/Etap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řípravné prác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ez výluk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8"/>
              </w:rPr>
              <w:t>květen 2022 – říjen 2022</w:t>
            </w:r>
          </w:p>
        </w:tc>
      </w:tr>
      <w:tr>
        <w:trPr/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2. </w:t>
            </w:r>
            <w:r>
              <w:rPr>
                <w:rFonts w:cs="Verdana" w:ascii="Verdana" w:hAnsi="Verdana"/>
                <w:sz w:val="18"/>
              </w:rPr>
              <w:t>Stavební postup/Etap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ktivace zab. zař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N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listopadu – 10. listopadu 2022</w:t>
            </w:r>
          </w:p>
        </w:tc>
      </w:tr>
      <w:tr>
        <w:trPr/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3. </w:t>
            </w:r>
            <w:r>
              <w:rPr>
                <w:rFonts w:cs="Verdana" w:ascii="Verdana" w:hAnsi="Verdana"/>
                <w:sz w:val="18"/>
              </w:rPr>
              <w:t>Stavební postup/Etap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končovací prác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bez výluk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8"/>
              </w:rPr>
              <w:t>listopad 2022</w:t>
            </w:r>
          </w:p>
        </w:tc>
      </w:tr>
      <w:tr>
        <w:trPr/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4. </w:t>
            </w:r>
            <w:r>
              <w:rPr>
                <w:rFonts w:cs="Verdana" w:ascii="Verdana" w:hAnsi="Verdana"/>
                <w:sz w:val="18"/>
              </w:rPr>
              <w:t>Etap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ukončení dí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8"/>
              </w:rPr>
              <w:t>prosinec 2022</w:t>
            </w:r>
          </w:p>
        </w:tc>
      </w:tr>
    </w:tbl>
    <w:p>
      <w:pPr>
        <w:pStyle w:val="Normal"/>
        <w:spacing w:before="120" w:after="240"/>
        <w:ind w:firstLine="709"/>
        <w:rPr/>
      </w:pPr>
      <w:bookmarkStart w:id="16" w:name="__RefHeading___Toc61362268"/>
      <w:r>
        <w:rPr/>
        <w:t xml:space="preserve">Veškeré práce s možným vlivem na provoz budou provedeny výhradně po dohodě </w:t>
        <w:tab/>
        <w:t xml:space="preserve">s dopravními zaměstnanci. Ve zvlášť naléhavých případech budou výluková opatření </w:t>
        <w:tab/>
        <w:t xml:space="preserve">řešena operativně v závislosti na rozsahu havárie a provozních podmínkách. Výluky </w:t>
        <w:tab/>
        <w:t>zabezpečovacího zařízení zajistí SSZT Praha západ na základě podkladů dodavatele.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61362268"/>
      <w:r>
        <w:rPr/>
        <w:t>SOUVISEJÍCÍ DOKUMENTY A PŘEDPISY</w:t>
      </w:r>
      <w:bookmarkEnd w:id="17"/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,,Oprava zabezpečovacího zařízení v žst. Nové Strašecí“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,,Oprava zabezpečovacího zařízení v žst. Nové Strašecí“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Majzlik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7:00Z</dcterms:created>
  <dc:creator>Šíp Libor, Ing.</dc:creator>
  <dc:description/>
  <cp:keywords/>
  <dc:language>en-US</dc:language>
  <cp:lastModifiedBy>Danielková Barbora</cp:lastModifiedBy>
  <cp:lastPrinted>2019-03-07T16:42:00Z</cp:lastPrinted>
  <dcterms:modified xsi:type="dcterms:W3CDTF">2022-04-14T05:20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